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60"/>
        <w:ind w:left="0" w:hanging="0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«Руководство по оценке стоимости бизнеса»</w:t>
      </w:r>
    </w:p>
    <w:p>
      <w:pPr>
        <w:pStyle w:val="TextBodyIndent"/>
        <w:spacing w:before="0" w:after="60"/>
        <w:ind w:left="0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Авторы: Фишмен Джей (Jay E. Fishman), Пратт Шэннон (Shannon P. Pratt), </w:t>
        <w:br/>
        <w:t>Гриффит Клиффорд (J. Clifford Griffith), Уилсон Кейт (D. Keith Wilson)</w:t>
      </w:r>
    </w:p>
    <w:p>
      <w:pPr>
        <w:pStyle w:val="TextBodyIndent"/>
        <w:spacing w:before="0" w:after="360"/>
        <w:ind w:left="0" w:hanging="0"/>
        <w:jc w:val="center"/>
        <w:rPr/>
      </w:pPr>
      <w:r>
        <w:rPr>
          <w:rFonts w:cs="Arial" w:ascii="Arial" w:hAnsi="Arial"/>
          <w:i/>
          <w:iCs/>
        </w:rPr>
        <w:t>(Сокращенный перевод американского издания «Guide to Business Valuation</w:t>
      </w:r>
      <w:r>
        <w:rPr/>
        <w:t>s»)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4420</wp:posOffset>
                  </wp:positionH>
                  <wp:positionV relativeFrom="line">
                    <wp:posOffset>4197985</wp:posOffset>
                  </wp:positionV>
                  <wp:extent cx="3098165" cy="4374515"/>
                  <wp:effectExtent l="0" t="76200" r="76200" b="0"/>
                  <wp:wrapTopAndBottom/>
                  <wp:docPr id="1" name="Obl-inte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l-inte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4450715"/>
                          </a:xfrm>
                          <a:prstGeom prst="rect">
                            <a:avLst/>
                          </a:prstGeom>
                          <a:effectLst>
                            <a:outerShdw dist="107315" dir="189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ервые на русском языке издание широко известного бестселлера. Книга построена в виде практического руководства и может использоваться как настольный справочник для практикующих консультантов-оценщиков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о содержит: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ведение в процесс оценки, которое содержит выстроенные в логической последовательности материалы, доступные для быстрого понимания, усвоения и практического использования.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стему практических приемов, которые были разработаны, чтобы ознакомить Читателя с целым рядом комплексных методик оценки стоимости бизнеса.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 проблем, который всесторонне раскрывает процесс оценки стоимости бизнеса с использованием «реального» примера.</w:t>
      </w:r>
    </w:p>
    <w:p>
      <w:pPr>
        <w:pStyle w:val="TextBodyIndent"/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уководство по оценке стоимости бизнеса» предназначено всем, кто занимается консультированием в области оценки стоимости бизнеса: консультантам-оценщикам, аудиторам, финансовым аналитикам, а также для бизнесменов, менеджеров и студентов экономических специальностей. Данное руководство содержит множество практических рекомендаций по проведению профессиональной оценки бизнеса. В ней также содержится наиболее полная система практических методик, разработанных в помощь финансовому консультанту, который постоянно занят оценкой стоимости компаний.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одробное содержание книги прилагается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</w:rPr>
        <w:t>Издательство: «КВИНТО-КОНСАЛТИНГ». Дата издания: апрель 2000 г., Количество страниц: 388, Формат: 60</w:t>
      </w:r>
      <w:r>
        <w:rPr>
          <w:rFonts w:eastAsia="Symbol" w:cs="Symbol" w:ascii="Symbol" w:hAnsi="Symbol"/>
          <w:sz w:val="20"/>
        </w:rPr>
        <w:t>´</w:t>
      </w:r>
      <w:r>
        <w:rPr>
          <w:rFonts w:cs="Arial" w:ascii="Arial" w:hAnsi="Arial"/>
          <w:sz w:val="20"/>
        </w:rPr>
        <w:t xml:space="preserve">84/8 (А4), </w:t>
      </w:r>
      <w:r>
        <w:rPr>
          <w:rFonts w:cs="Arial" w:ascii="Arial" w:hAnsi="Arial"/>
          <w:sz w:val="20"/>
          <w:lang w:val="en-US"/>
        </w:rPr>
        <w:t>ISBN</w:t>
      </w:r>
      <w:r>
        <w:rPr>
          <w:rFonts w:cs="Arial" w:ascii="Arial" w:hAnsi="Arial"/>
          <w:sz w:val="20"/>
        </w:rPr>
        <w:t xml:space="preserve"> 5-93746-001-4 (рус.), </w:t>
      </w:r>
      <w:r>
        <w:rPr>
          <w:rFonts w:cs="Arial" w:ascii="Arial" w:hAnsi="Arial"/>
          <w:sz w:val="20"/>
          <w:lang w:val="en-US"/>
        </w:rPr>
        <w:t>ISBN</w:t>
      </w:r>
      <w:r>
        <w:rPr>
          <w:rFonts w:cs="Arial" w:ascii="Arial" w:hAnsi="Arial"/>
          <w:sz w:val="20"/>
        </w:rPr>
        <w:t xml:space="preserve"> 1-56433-468-6 (англ.), </w:t>
      </w:r>
      <w:r>
        <w:rPr>
          <w:rFonts w:cs="Arial" w:ascii="Arial" w:hAnsi="Arial"/>
          <w:sz w:val="20"/>
          <w:lang w:val="en-US"/>
        </w:rPr>
        <w:t>ISBN</w:t>
      </w:r>
      <w:r>
        <w:rPr>
          <w:rFonts w:cs="Arial" w:ascii="Arial" w:hAnsi="Arial"/>
          <w:sz w:val="20"/>
        </w:rPr>
        <w:t xml:space="preserve"> 1-56433-469-4 (англ.), </w:t>
      </w:r>
      <w:r>
        <w:rPr>
          <w:rFonts w:cs="Arial" w:ascii="Arial" w:hAnsi="Arial"/>
          <w:sz w:val="20"/>
          <w:lang w:val="en-US"/>
        </w:rPr>
        <w:t>ISBN</w:t>
      </w:r>
      <w:r>
        <w:rPr>
          <w:rFonts w:cs="Arial" w:ascii="Arial" w:hAnsi="Arial"/>
          <w:sz w:val="20"/>
        </w:rPr>
        <w:t xml:space="preserve"> 1-56433-470-8 (англ.).</w:t>
      </w:r>
      <w:r>
        <w:br w:type="page"/>
      </w:r>
    </w:p>
    <w:p>
      <w:pPr>
        <w:pStyle w:val="Normal"/>
        <w:spacing w:before="60" w:after="0"/>
        <w:rPr>
          <w:b/>
          <w:b/>
          <w:bCs/>
          <w:u w:val="single"/>
        </w:rPr>
      </w:pPr>
      <w:bookmarkStart w:id="0" w:name="_СОДЕРЖАНИЕ"/>
      <w:bookmarkEnd w:id="0"/>
      <w:r>
        <w:rPr>
          <w:b/>
          <w:bCs/>
          <w:u w:val="single"/>
        </w:rPr>
        <w:t>СОДЕРЖАНИЕ</w:t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1.</w:t>
        <w:tab/>
        <w:t>ОЦЕНКА СТОИМОСТИ БИЗНЕСА. ОБЩИЙ ОБЗОР</w:t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00</w:t>
        <w:tab/>
        <w:t>Введение</w:t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“Закрытая компания”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оценочная деятельность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ля кого написано это Руководство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 организован материал Руководства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05</w:t>
        <w:tab/>
        <w:t>Роль консультанта в деятельности по оценке стоимости бизне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оль объективности в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нсультационная деятельност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профессиональные стандарты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15</w:t>
        <w:tab/>
        <w:t>Обзор оценочных процедур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щий подход к делу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варительное соглашение об оценке и планирование работ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бор данных на месте (объекте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четность и процедуры сдачи отчета об оценке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2.</w:t>
        <w:tab/>
        <w:t>ОБЗОР ОЦЕНОЧНЫХ ТЕРМИНОВ И МЕТОДОЛОГИ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00</w:t>
        <w:tab/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чему эта глава очень важна?</w:t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05</w:t>
        <w:tab/>
        <w:t>Оценочные термины</w:t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оценка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понимать под стоимостью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 определение стоимости влияет на оценку стоимости бизнеса?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10</w:t>
        <w:tab/>
        <w:t>Предпосылки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оимость бизнеса равноценна сегодняшней стоимости будущих выгод (ожидаемых доходов) от собствен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оимость не всегда обозначается одним число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оимость относится к определенному моменту времени — дате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предпосылок в процессе оценки стоимост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15</w:t>
        <w:tab/>
        <w:t>Принципы, подходы и методы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нципы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ходы к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ходы, использующие капитализированные доходы и дисконтированные будущие доход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ценочные мультипликаторы, основанные на данных по сопоставимым компания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ход, опирающийся на стоимость актив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методы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20</w:t>
        <w:tab/>
        <w:t>Выбор методов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Авторитетные указа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цесс отбор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з практики — выбор оценочных мет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сегда используйте здравый смысл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25</w:t>
        <w:tab/>
        <w:t>Подходы к оценке малого бизне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малое предприятие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сновные подходы к оценке стоимости малых предприяти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етоды, которые не могут быть особенно полезны при оценке стоимости малых предприятий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ЛОЖЕНИЕ К ГЛАВЕ 2.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3.</w:t>
        <w:tab/>
        <w:t>ПОДГОТОВКА К ЗАКЛЮЧЕНИЮ КОНТРАКТА НА ОЦЕНКУ СТОИМОСТИ БИЗНЕСА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00</w:t>
        <w:tab/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готовительные процедуры важны также для внутренних бухгалтеров и аналитиков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подготовительные процедуры?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05</w:t>
        <w:tab/>
        <w:t>Принятие заказ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сьба об отсрочке (тайм ауте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ие данные потребуются для работы и какие предположения нужно будет сделать прежде, чем принять заказ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нфликт интерес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знакомление с компанией и ее бизнесо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ыбор оценочных мет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ценка выполнимости заказ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обстоятельства, влияющие на решение о принятии заказа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10</w:t>
        <w:tab/>
        <w:t>Подготовка рабочих програм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рабочая программа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 должна быть оформлена рабочая программа?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15</w:t>
        <w:tab/>
        <w:t>Разработка бюджета времени и размеров вознаграждения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20</w:t>
        <w:tab/>
        <w:t>Письмо-подтверждение (предварительное соглашение) о заказ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25</w:t>
        <w:tab/>
        <w:t>Процедуры для бухгалтеров и аналитиков, работающих в промышлен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ешение: выполнять ли оценку собственными силами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готовка рабочей программ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меты затрат времени и расхода необходимых ресурс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нформирование руководства о плане работы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4.</w:t>
        <w:tab/>
        <w:t>СБОР И АНАЛИЗ ДАННЫХ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00</w:t>
        <w:tab/>
        <w:t>Введени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05</w:t>
        <w:tab/>
        <w:t>Сбор данных</w:t>
        <w:tab/>
      </w:r>
    </w:p>
    <w:p>
      <w:pPr>
        <w:pStyle w:val="Contents3"/>
        <w:jc w:val="left"/>
        <w:rPr/>
      </w:pPr>
      <w:r>
        <w:rPr>
          <w:rFonts w:cs="Arial" w:ascii="Arial" w:hAnsi="Arial"/>
          <w:color w:val="000080"/>
        </w:rPr>
        <w:t>Какого вида данные следует собирать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обирайте всю информацию, которая доступна или определима именно на дату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уйте перечень доступной информаци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10</w:t>
        <w:tab/>
        <w:t>Внутрифирменн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Финансов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етроспективная финансовая отчетность за пять лет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адо ли добывать финансовые данные за последующий период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алоговые деклар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ерспективная финансов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чая финансов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варительный анализ финансов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лнота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лезность данны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чевидные отклонения от общепринятых принципов бухгалтерского учета (GAAP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авовые документ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ерационные данны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лучение расписки о возврате документов клиент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ценка значимости полученных данных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15</w:t>
        <w:tab/>
        <w:t>Экономическая, отраслевая и рыночн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ого типа данные необходимы при оценке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ациональные экономические данны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егиональные и местные экономические и демографические данны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мышленная статистик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ценка значимости экономических и отраслевых данны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ыночная информац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общеэкономической, отраслевой и рыночной информации в процессе оценки бизнеса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20</w:t>
        <w:tab/>
        <w:t>Просмотр и корректировка финансовой отчет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щие вопросы корректировки финансовой отчет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и, учитывающие требования GAAP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ормализационные корректиров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и балан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и отчета о прибылях и убытка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оходные налог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25</w:t>
        <w:tab/>
        <w:t>Анализ финансовой отчет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равнение данных финансовой отчет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Анализ относительных показателе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равнения с близкими аналогам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зучение прогноз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30</w:t>
        <w:tab/>
        <w:t>Процедуры для отраслевых (внутренних) аналитиков и бухгалтер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бор данны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Анализ данных и их корректировка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35</w:t>
        <w:tab/>
        <w:t>Учебный пример оценки бизне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ходные предпосыл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и финансовой отчетности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ЛОЖЕНИЯ К ГЛАВЕ 4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5.</w:t>
        <w:tab/>
        <w:t>МЕТОДЫ КАПИТАЛИЗАЦИИ И ДИСКОНТИРОВАНИЯ ДОХОД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00</w:t>
        <w:tab/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сновные предпосыл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епременные условия использования подходов к оценке, основанных накапитализации доходов или дисконтировании будущих дох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ажные характеристики оценочных методов, рассматриваемых в этой главе</w:t>
        <w:tab/>
      </w:r>
    </w:p>
    <w:p>
      <w:pPr>
        <w:pStyle w:val="Contents3"/>
        <w:jc w:val="left"/>
        <w:rPr/>
      </w:pPr>
      <w:r>
        <w:rPr>
          <w:rFonts w:cs="Arial" w:ascii="Arial" w:hAnsi="Arial"/>
          <w:color w:val="000080"/>
        </w:rPr>
        <w:t>Какой из подходов лучше подходит к конкретной задаче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 организован материал этой главы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05</w:t>
        <w:tab/>
        <w:t>Ставка дисконтирования и коэффициент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ределе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особенности ставки дисконтирования и коэффициента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ва основных способа определения ставок дисконтирова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авка дисконтирования и коэффициент капитализации относительно разныхпотоков дохода (обычно чистого денежного потока или чистых доходов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образование ставки дисконтирования в коэффициент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итуации, когда нормальное соотношение между ставкой дисконтирования и коэффициентом капитализации не имеет мест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ереход к реальному расчету ставки дисконтирования и коэффициента капитализации</w:t>
        <w:tab/>
      </w:r>
    </w:p>
    <w:p>
      <w:pPr>
        <w:pStyle w:val="Contents2"/>
        <w:ind w:left="706" w:right="651" w:hanging="525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10</w:t>
        <w:tab/>
        <w:t xml:space="preserve">Кумулятивный метод для определения ставки дисконтирования и </w:t>
        <w:br/>
        <w:t>соответствующего коэффициента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одел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полного расчета по кумулятивному методу для компании SJM Clothing, Inc.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суждение факторов корректировки для компании SJM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соображения по поводу ставки дисконтирования и коэффициента капитализации, рассчитываемых кумулятивным методом</w:t>
        <w:tab/>
      </w:r>
    </w:p>
    <w:p>
      <w:pPr>
        <w:pStyle w:val="Contents2"/>
        <w:ind w:left="706" w:right="651" w:hanging="525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15</w:t>
        <w:tab/>
        <w:t>Метод САРМ для определения ставки дисконтирования и коэффициента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уществует несколько методик для определения ставки дисконтирования с применением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одель оценки капитальных активов (САРМ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счет средней доходности компании-аналог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обавление или вычитание разницы в рисках (рисковых дифференциалов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образование ставки дисконтирования в коэффициент капитализ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САРМ на примере SJM Clothing, Inc.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суждение факторов корректировки для SJM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соображения, связанные с определением ставки дисконтирования и коэффициента капитализации методом САРМ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20</w:t>
        <w:tab/>
        <w:t>Подход к оценке стоимости бизнеса, основанный на капитализации доходов</w:t>
        <w:tab/>
      </w:r>
    </w:p>
    <w:p>
      <w:pPr>
        <w:pStyle w:val="Contents3"/>
        <w:jc w:val="left"/>
        <w:rPr/>
      </w:pPr>
      <w:r>
        <w:rPr>
          <w:rFonts w:cs="Arial" w:ascii="Arial" w:hAnsi="Arial"/>
          <w:color w:val="000080"/>
        </w:rPr>
        <w:t>Шаги, которые необходимо сделать при применении подхода, основанного на капитализации доход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25</w:t>
        <w:tab/>
        <w:t>Подход к оценке бизнеса, основанный на дисконтировании будущих дох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Условия, при которых применение подхода, основанного на дисконтировании будущих доходов, становится нецелесообразны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Шаги, которые должны выполняться при использовании подхода, основанного на дисконтировании будущих дох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применения подхода, основанного на дисконтировании будущих доход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30</w:t>
        <w:tab/>
        <w:t>Характеристика оценок, полученных в этой глав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оля меньшинства против контрольной дол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Ликвидность акционерного капитала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“</w:t>
      </w:r>
      <w:r>
        <w:rPr>
          <w:rFonts w:cs="Arial" w:ascii="Arial" w:hAnsi="Arial"/>
          <w:color w:val="000080"/>
        </w:rPr>
        <w:t>Очищенная от долга” против “свободной от долга” стоим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подходов, основанных на капитализации и дисконтировании доходов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6.</w:t>
        <w:tab/>
        <w:t>МЕТОДЫ ОЦЕНКИ, ОСНОВАННЫЕ НА ИНФОРМАЦИИ О КОМПАНИЯХ АНАЛОГАХ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00</w:t>
        <w:tab/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 каких обстоятельствах оценщик должен использовать подход, основанный на сопоставлении с компаниями-аналогами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Значение курса акций компании-аналог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зор процесса оценки с использованием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равнение приведенной выше Рабочей программы с Рабочей программой для метода капитализации доход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05</w:t>
        <w:tab/>
        <w:t>Получение и исправление финансовой отчетности компании,</w:t>
        <w:br/>
        <w:t xml:space="preserve"> </w:t>
        <w:tab/>
        <w:t>подлежащей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лучение финансовой информации о компании, подлежащей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а ретроспективных финансовых отчетов с учетом требований GAAP; нормализующие корректиров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ересчитайте (или рассчитайте) подоходные налоги — федеральный и местный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10</w:t>
        <w:tab/>
        <w:t>Отбор компаний-аналогов для сравне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потенциально сопоставимая компания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ыявление главных конкурент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иск подходящих кодов SIC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SIC-кодов для подбора потенциально сопоставимых компаний открытого тип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лияние и поглощение потенциальных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точники данных о слияниях и поглощения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других источников для поиска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ужение перечня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лучение информации о потенциальных компаниях-аналога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бор и анализ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олжна ли компания-аналог быть идентичной оцениваемой компании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окументация по отбору компаний-аналогов и анализу компаний-а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отбора и анализа компаний-аналогов с использованием компании SJM Clothing, Inc.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15</w:t>
        <w:tab/>
        <w:t>Корректировка финансовой информации (включая вычисление резерва на</w:t>
        <w:br/>
        <w:t xml:space="preserve"> </w:t>
        <w:tab/>
        <w:t>выплаты подоходного налога) для каждой компании-аналог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точники информации о потенциальных компаниях-аналога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а финансовой информации по каждой компании-аналогу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а данных до учета налогов против корректировок данных после учета налог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иды корректировок, которые могут потребоватьс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ересчет (или расчет) федеральных и местных подоходных налогов для каждой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Финансовая информация компаний-аналогов в сквозном примере компании SJM Clothing, Inc.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20</w:t>
        <w:tab/>
        <w:t>Выбор подходящих стоимостных мультипликатор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ределение подходящей цены ак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ределение измерителя результата деятельности компании в соответствующий период времени или ее финансового состояния на дату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ношение Цена/Прибыл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ношение Цена/Валовый денежный поток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ношение Цена/Дивиденд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ношение Цена/Выручк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ношение Цена/Балансовая стоимост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Отношение Цена/Нетто-активы 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ешение о выборе базового периода времен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25</w:t>
        <w:tab/>
        <w:t>Применение подхода, основанного на компаниях-аналогах для сравне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ычисление коэффициентов на основе скорректированной финансов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расчетов стоимостных мультипликаторов на примере SJM Clothing,Inc.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ыбор подходящих стоимостных мультипликатор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а выбранного стоимостного мультипликатор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Умножение откорректированных мультипликаторов на надлежащий измеритель операционного результата или финансового состояния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30</w:t>
        <w:tab/>
        <w:t>Последние корректировки и проверка «на здравый смысл»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ределение, какой вес следует приписать той или иной оценке стоим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ыполнение проверки «на здравый смысл»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пределение приемлемой стоимости неоперационных активов, избыточных активов и нехватки активов (если требуется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ция оцененной стоимости на скидку на низкую ликвидность, премию за контрольный пакет, или скидку на неконтрольную долю (если необходимо)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35</w:t>
        <w:tab/>
        <w:t>Характеристики величин, определенных в данной глав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оля меньшинства против контрольной дол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Ликвидность акций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«Очищенные от долгов» величины, с одной стороны, и «свободные от долгов» величины — с друго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оценочных методов, основанных на информации о компаниях-аналогах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ЛОЖЕНИЯ К ГЛАВЕ 6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7.</w:t>
        <w:tab/>
        <w:t>МЕТОДЫ, ОСНОВАННЫЕ НА СТОИМОСТИ АКТИВОВ, НА ИЗБЫТОЧНЫХ ДОХОДАХ И ДРУГИ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00</w:t>
        <w:tab/>
        <w:t>Введени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05</w:t>
        <w:tab/>
        <w:t>Методы, основанные на стоимости актив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такое методы, основанные на стоимости активов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гда следует применять метод исходных активов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надо принимать во внимание при заключении контракта на оценку с применением методов NAV или LV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блемы отчетност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10</w:t>
        <w:tab/>
        <w:t>Метод NAV (чистой стоимости активов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зор метод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«Свободные от долгов» величины в отличие от «очищенных от долгов» величин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квозной пример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15</w:t>
        <w:tab/>
        <w:t>Метод ликвидационной стоимости (метод LV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щая характеристика метод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рректировки для оценок, свободных от задолжен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квозной пример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метода LV в ситуации оценки действующего предприятия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20</w:t>
        <w:tab/>
        <w:t>Метод избыточных прибыле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нцептуальная основа метод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метод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метода избыточной прибыли на сквозном пример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зновидности метода избыточных прибыле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метода избыточных прибылей на «свободной от долгов» базе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упреждения по поводу использования метода избыточных прибылей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25</w:t>
        <w:tab/>
        <w:t>Метод дискретного денежного поток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зор метод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граничения метода дискретного денежного поток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квозной пример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30</w:t>
        <w:tab/>
        <w:t>Правила «большого пальца» (приближенные расчеты)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граниченность правил «большого пальца»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735</w:t>
        <w:tab/>
        <w:t>Специфические методы отдельных компани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делки с акциями компании внутри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делки, имеющие исковую силу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8.</w:t>
        <w:tab/>
        <w:t>ОФОРМЛЕНИЕ РЕЗУЛЬТАТОВ ОЦЕНОЧНОГО ИССЛЕДОВАНИЯ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00</w:t>
        <w:tab/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ногие заключительные процедуры должны выполняться как консультантами-оценщиками, так и отраслевыми аналитикам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акие конкретно процедуры должны выполняться на этой фазе оценочного процесса?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05</w:t>
        <w:tab/>
        <w:t>Выбор единственной оценки стоимости из ряда полученных оценок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звешивание величин, полученных с применением двух или более оценочных метод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атематическое взвешивание, с одной стороны, и субъективное взвешивание — с друго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Факторы, которые необходимо учитывать при определении относительных весов разных методов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ллюстрация метода взвешивания на примере компании SJM Clothing, Inc.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10</w:t>
        <w:tab/>
        <w:t>Применение к оценкам стоимости проверки на «здравый смысл»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15</w:t>
        <w:tab/>
        <w:t>Использование надбавок и/или скидок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Типы надбавок и скидок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адбавки за контрольный и скидки за неконтрольный характер оцениваемой доли собственност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кидки на низкую ликвидност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следования, предназначенные для определения требуемого уровня скидки на ликвидность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Другие скид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скидок и надбавок в отношении SJM Clothing, Inc.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20</w:t>
        <w:tab/>
        <w:t>Получение письма — представле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Зачем нужно письмо-представление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, если не удается получить письмо-представление?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25</w:t>
        <w:tab/>
        <w:t>Выполнение обзоров рабочей документации и разрешение профессиональных</w:t>
        <w:br/>
        <w:t xml:space="preserve"> </w:t>
        <w:tab/>
        <w:t>разногласи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евизия оценочного процес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зрешение профессиональных разногласий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30</w:t>
        <w:tab/>
        <w:t>Выполнение дополнительных административных действий на стадии оформления</w:t>
        <w:br/>
        <w:t xml:space="preserve"> </w:t>
        <w:tab/>
        <w:t>результатов оценочного исследования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835</w:t>
        <w:tab/>
        <w:t>Процедуры, выполняемые бухгалтерами и аналитиками компаний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екоторые процедуры по оформлению результатов, отличные от рассмотренных выше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ГЛАВА 9.</w:t>
        <w:tab/>
        <w:t>ОТЧЕТЫ ОБ ОЦЕНК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00</w:t>
        <w:tab/>
        <w:t>Введени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05</w:t>
        <w:tab/>
        <w:t>Общие указания для всех видов отчет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фессиональные требования</w:t>
        <w:tab/>
      </w:r>
    </w:p>
    <w:p>
      <w:pPr>
        <w:pStyle w:val="Contents3"/>
        <w:jc w:val="left"/>
        <w:rPr/>
      </w:pPr>
      <w:r>
        <w:rPr>
          <w:rFonts w:cs="Arial" w:ascii="Arial" w:hAnsi="Arial"/>
          <w:color w:val="000080"/>
        </w:rPr>
        <w:t>Стандарты AI</w:t>
      </w:r>
      <w:r>
        <w:rPr>
          <w:rFonts w:cs="Arial" w:ascii="Arial" w:hAnsi="Arial"/>
          <w:color w:val="000080"/>
          <w:lang w:val="en-US"/>
        </w:rPr>
        <w:t>C</w:t>
      </w:r>
      <w:r>
        <w:rPr>
          <w:rFonts w:cs="Arial" w:ascii="Arial" w:hAnsi="Arial"/>
          <w:color w:val="000080"/>
        </w:rPr>
        <w:t>PA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Указания ASA — Американского общества оценщик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андарты Фонда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андарты комитета по оценке бизнеса ASA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андарты по оценке бизнеса, изданные Институтом оценщиков бизне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чие указа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менение авторитетных указаний в обслуживании судебных процессов и экспертных свидетельствах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10</w:t>
        <w:tab/>
        <w:t xml:space="preserve"> Финансовая информация в отчетах об оценке бизнес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щие вопросы представления финансов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ставление ретроспективной финансов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ставление нормализованных финансовых данных и корректировок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ставление перспективной финансов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язанности сертифицированного бухгалтера по представлению в отчете ретроспективной информац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язанности сертифицированного бухгалтера по отношению к перспективной информации в оценочном отчет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язанности сертифицированного бухгалтера в подготовке отчета по нормализованным финансовым отчетам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тветственность не сертифицированных бухгалтеров за финансовую информацию, представленную в оценочных отчетах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пользование финансовой отчетности, сопровождаемой отчетами других сертифицированных бухгалтер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15</w:t>
        <w:tab/>
        <w:t>Полные письменные отчет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одержание отчета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Введ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История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бщеэкономические и отраслевые данны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Финансовый анализ компани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иск аналогов для сравнения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етоды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Оценочные расчеты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Заключение об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ложени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писи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20</w:t>
        <w:tab/>
        <w:t>Устные отчеты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25</w:t>
        <w:tab/>
        <w:t>Отчеты отраслевых бухгалтеров или аналитиков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ем, на самом деле, внутренний отчет отличается от подготовленного консультантом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одержание внутренних отчетов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30</w:t>
        <w:tab/>
        <w:t>Как написать хороший отчет об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то делает отчет хорошо написанным?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спространенные ошибки в отчетах об оценке</w:t>
        <w:tab/>
      </w:r>
    </w:p>
    <w:p>
      <w:pPr>
        <w:pStyle w:val="Contents2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935</w:t>
        <w:tab/>
        <w:t>Обновление отчетов об оценке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облемы оценки</w:t>
        <w:tab/>
      </w:r>
    </w:p>
    <w:p>
      <w:pPr>
        <w:pStyle w:val="Contents3"/>
        <w:jc w:val="lef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готовка отчета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ИЛОЖЕНИЕ К ГЛАВЕ 9</w:t>
        <w:tab/>
      </w:r>
    </w:p>
    <w:p>
      <w:pPr>
        <w:pStyle w:val="Contents1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РЕДМЕТНЫЙ УКАЗАТЕЛЬ</w:t>
        <w:tab/>
      </w:r>
    </w:p>
    <w:p>
      <w:pPr>
        <w:pStyle w:val="Normal"/>
        <w:spacing w:before="48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 вопросам приобретения книги просьба обращаться в «КВИНТО-КОНСАЛТИНГ»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095) 434-9537, 434-9082. E-mail: kwinto@online.ru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ve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3366"/>
      </w:pBdr>
      <w:spacing w:before="120" w:after="120"/>
      <w:ind w:right="360" w:hanging="0"/>
      <w:jc w:val="right"/>
      <w:rPr/>
    </w:pPr>
    <w:r>
      <w:rPr>
        <w:rFonts w:cs="Arial" w:ascii="Arial" w:hAnsi="Arial"/>
        <w:i/>
        <w:iCs/>
        <w:color w:val="003366"/>
        <w:lang w:val="en-US"/>
      </w:rPr>
      <w:t>Jay E. Fishman, Shannon P. Pratt, J. Clifford Griffith, D. Keith Wilson «Guide to Business Valuations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8670</wp:posOffset>
              </wp:positionH>
              <wp:positionV relativeFrom="paragraph">
                <wp:posOffset>-6350</wp:posOffset>
              </wp:positionV>
              <wp:extent cx="660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both"/>
                            <w:rPr>
                              <w:rStyle w:val="PageNumber"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8.25pt;mso-wrap-distance-left:0pt;mso-wrap-distance-right:0pt;mso-wrap-distance-top:0pt;mso-wrap-distance-bottom:0pt;margin-top:-0.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jc w:val="both"/>
                      <w:rPr>
                        <w:rStyle w:val="PageNumber"/>
                        <w:color w:val="003366"/>
                      </w:rPr>
                    </w:pPr>
                    <w:r>
                      <w:rPr>
                        <w:rStyle w:val="PageNumber"/>
                        <w:color w:val="003366"/>
                      </w:rPr>
                      <w:fldChar w:fldCharType="begin"/>
                    </w:r>
                    <w:r>
                      <w:rPr>
                        <w:rStyle w:val="PageNumber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color w:val="003366"/>
                      </w:rPr>
                      <w:t>8</w:t>
                    </w:r>
                    <w:r>
                      <w:rPr>
                        <w:rStyle w:val="PageNumber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3366"/>
      </w:pBdr>
      <w:spacing w:before="120" w:after="120"/>
      <w:ind w:right="360" w:hanging="0"/>
      <w:jc w:val="right"/>
      <w:rPr>
        <w:rFonts w:ascii="Arial" w:hAnsi="Arial" w:cs="Arial"/>
        <w:i/>
        <w:i/>
        <w:iCs/>
        <w:color w:val="003366"/>
        <w:lang w:val="en-US"/>
      </w:rPr>
    </w:pPr>
    <w:r>
      <w:rPr>
        <w:rFonts w:cs="Arial" w:ascii="Arial" w:hAnsi="Arial"/>
        <w:i/>
        <w:iCs/>
        <w:color w:val="003366"/>
        <w:lang w:val="en-US"/>
      </w:rPr>
      <w:t>Jay E. Fishman, Shannon P. Pratt, J. Clifford Griffith, D. Keith Wilson «Guide to Business Valuation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3366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666699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>
      <w:rFonts w:ascii="Cyrvetica" w:hAnsi="Cyrvetica" w:cs="Cyrvetica"/>
      <w:strike w:val="false"/>
      <w:dstrike w:val="false"/>
      <w:color w:val="000000"/>
      <w:position w:val="0"/>
      <w:sz w:val="18"/>
      <w:sz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yrvetica" w:hAnsi="Cyrvetica" w:cs="Cyrvetica"/>
      <w:b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right" w:pos="8222" w:leader="dot"/>
      </w:tabs>
      <w:spacing w:before="120" w:after="60"/>
      <w:ind w:right="651" w:hanging="0"/>
    </w:pPr>
    <w:rPr>
      <w:rFonts w:ascii="Tahoma" w:hAnsi="Tahoma" w:cs="Tahoma"/>
      <w:b/>
      <w:color w:val="000000"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1134" w:leader="none"/>
        <w:tab w:val="right" w:pos="8222" w:leader="dot"/>
      </w:tabs>
      <w:ind w:left="181" w:right="651" w:hanging="0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22" w:leader="dot"/>
      </w:tabs>
      <w:ind w:left="992" w:right="651" w:hanging="0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Footnote">
    <w:name w:val="Footnote Text"/>
    <w:basedOn w:val="Normal"/>
    <w:pPr>
      <w:jc w:val="both"/>
    </w:pPr>
    <w:rPr>
      <w:rFonts w:ascii="Cyrvetica" w:hAnsi="Cyrvetica" w:cs="Cyrvetica"/>
      <w:i/>
      <w:sz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rFonts w:ascii="Tahoma" w:hAnsi="Tahoma" w:cs="Tahoma"/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Cyrvetica" w:hAnsi="Cyrvetica" w:cs="Cyrvetica"/>
      <w:sz w:val="18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rFonts w:ascii="Cyrvetica" w:hAnsi="Cyrvetica" w:cs="Cyrvetica"/>
      <w:color w:val="000000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before="0" w:after="120"/>
      <w:ind w:left="1418" w:hanging="284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Cyrvetica" w:hAnsi="Cyrvetica" w:cs="Cyrvetica"/>
      <w:color w:val="000000"/>
      <w:szCs w:val="20"/>
    </w:rPr>
  </w:style>
  <w:style w:type="paragraph" w:styleId="Style12">
    <w:name w:val="Цитата"/>
    <w:basedOn w:val="Normal"/>
    <w:qFormat/>
    <w:pPr>
      <w:spacing w:before="120" w:after="120"/>
      <w:ind w:left="1134" w:right="935" w:hanging="720"/>
      <w:jc w:val="right"/>
    </w:pPr>
    <w:rPr>
      <w:rFonts w:ascii="Cyrvetica" w:hAnsi="Cyrvetica" w:cs="Cyrvetica"/>
      <w:b/>
      <w:color w:val="000000"/>
      <w:sz w:val="20"/>
      <w:szCs w:val="20"/>
    </w:rPr>
  </w:style>
  <w:style w:type="paragraph" w:styleId="Style13">
    <w:name w:val="Заголовок"/>
    <w:basedOn w:val="Normal"/>
    <w:qFormat/>
    <w:pPr>
      <w:keepNext w:val="true"/>
      <w:spacing w:before="120" w:after="120"/>
      <w:ind w:left="567" w:hanging="0"/>
      <w:jc w:val="both"/>
    </w:pPr>
    <w:rPr>
      <w:rFonts w:ascii="Cyrvetica" w:hAnsi="Cyrvetica" w:cs="Cyrvetica"/>
      <w:b/>
      <w:color w:val="000000"/>
      <w:sz w:val="18"/>
      <w:szCs w:val="20"/>
    </w:rPr>
  </w:style>
  <w:style w:type="paragraph" w:styleId="4">
    <w:name w:val="текст 4"/>
    <w:basedOn w:val="21"/>
    <w:qFormat/>
    <w:pPr>
      <w:ind w:left="1134" w:hanging="0"/>
    </w:pPr>
    <w:rPr/>
  </w:style>
  <w:style w:type="paragraph" w:styleId="5">
    <w:name w:val="текст 5"/>
    <w:basedOn w:val="4"/>
    <w:qFormat/>
    <w:pPr>
      <w:numPr>
        <w:ilvl w:val="0"/>
        <w:numId w:val="3"/>
      </w:numPr>
    </w:pPr>
    <w:rPr/>
  </w:style>
  <w:style w:type="paragraph" w:styleId="6">
    <w:name w:val="текст 6"/>
    <w:basedOn w:val="4"/>
    <w:qFormat/>
    <w:pPr>
      <w:ind w:left="2268" w:hanging="0"/>
    </w:pPr>
    <w:rPr/>
  </w:style>
  <w:style w:type="paragraph" w:styleId="41">
    <w:name w:val="текст 4-1"/>
    <w:basedOn w:val="4"/>
    <w:qFormat/>
    <w:pPr>
      <w:ind w:left="1418" w:hanging="0"/>
    </w:pPr>
    <w:rPr/>
  </w:style>
  <w:style w:type="paragraph" w:styleId="Style14">
    <w:name w:val="шаг"/>
    <w:basedOn w:val="21"/>
    <w:qFormat/>
    <w:pPr>
      <w:tabs>
        <w:tab w:val="clear" w:pos="720"/>
        <w:tab w:val="left" w:pos="1843" w:leader="none"/>
      </w:tabs>
      <w:ind w:left="1843" w:hanging="709"/>
    </w:pPr>
    <w:rPr/>
  </w:style>
  <w:style w:type="paragraph" w:styleId="22">
    <w:name w:val="прилож 2"/>
    <w:basedOn w:val="Normal"/>
    <w:qFormat/>
    <w:pPr>
      <w:tabs>
        <w:tab w:val="clear" w:pos="720"/>
        <w:tab w:val="left" w:pos="-2552" w:leader="none"/>
        <w:tab w:val="left" w:pos="-2127" w:leader="none"/>
        <w:tab w:val="left" w:pos="-1985" w:leader="none"/>
        <w:tab w:val="left" w:pos="-1843" w:leader="none"/>
      </w:tabs>
      <w:spacing w:before="0" w:after="120"/>
      <w:ind w:left="851" w:hanging="0"/>
      <w:jc w:val="both"/>
    </w:pPr>
    <w:rPr>
      <w:rFonts w:ascii="Cyrvetica" w:hAnsi="Cyrvetica" w:cs="Cyrvetica"/>
      <w:color w:val="000000"/>
      <w:sz w:val="18"/>
      <w:szCs w:val="20"/>
    </w:rPr>
  </w:style>
  <w:style w:type="paragraph" w:styleId="1">
    <w:name w:val="прилож 1"/>
    <w:basedOn w:val="22"/>
    <w:qFormat/>
    <w:pPr>
      <w:tabs>
        <w:tab w:val="left" w:pos="-2552" w:leader="none"/>
        <w:tab w:val="left" w:pos="-2127" w:leader="none"/>
        <w:tab w:val="left" w:pos="-1985" w:leader="none"/>
        <w:tab w:val="left" w:pos="-1843" w:leader="none"/>
        <w:tab w:val="left" w:pos="851" w:leader="none"/>
      </w:tabs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6:02:00Z</dcterms:created>
  <dc:creator>Александр</dc:creator>
  <dc:description/>
  <dc:language>en-US</dc:language>
  <cp:lastModifiedBy>Александр</cp:lastModifiedBy>
  <cp:lastPrinted>2000-04-08T18:56:00Z</cp:lastPrinted>
  <dcterms:modified xsi:type="dcterms:W3CDTF">2000-04-08T16:02:00Z</dcterms:modified>
  <cp:revision>3</cp:revision>
  <dc:subject/>
  <dc:title>Наименование: «Руководство по оценке стоимости бизнес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